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01243280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G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SOLO PER ATI/CONSORZI/GEIE DA COSTITUIR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6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Il Sig. _______________________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 il _______________________________________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appresentante legale dell’operatore economico ____________________________________________________</w:t>
      </w:r>
    </w:p>
    <w:p>
      <w:pPr>
        <w:pStyle w:val="Normal"/>
        <w:autoSpaceDE w:val="false"/>
        <w:spacing w:lineRule="auto" w:line="48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NO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.   Di voler partecipare alla gara di cui all’oggetto in associazione temporanea di operatori economici/consorzio, ai sensi dell’art. _____________________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.   Di impegnarsi, se aggiudicatari della gara, a conferire, con un unico atto notarile, mandato collettivo speciale irrevocabile con rappresentanza all’operatore economico qualificato come capogruppo/mandatario, il quale stipulerà il contratto in nome e per conto proprio e dei mandanti;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.   Di nominare fin d’ora MANDATARIO/CAPOGRUPPO il seguente operatore economico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/>
      </w:pPr>
      <w:r>
        <w:rPr>
          <w:rFonts w:cs="Helvetica" w:ascii="Helvetica" w:hAnsi="Helvetica"/>
          <w:sz w:val="19"/>
          <w:szCs w:val="19"/>
        </w:rPr>
        <w:t>4.   Le seguenti percentuali di partecipazione all’A.T.I. di tutti i componenti</w:t>
      </w:r>
      <w:r>
        <w:rPr>
          <w:rFonts w:cs="Helvetica" w:ascii="Helvetica" w:hAnsi="Helvetica"/>
          <w:sz w:val="18"/>
          <w:szCs w:val="18"/>
        </w:rPr>
        <w:t>: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OLO in caso di associazione temporanea di operatori economici costituita secondo il disposto del quinto comma dell’art. 92 del D.P.R. 5 ottobre 2010, n. 207: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162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480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eastAsia="Helvetica" w:cs="Helvetica" w:ascii="Helvetica" w:hAnsi="Helvetica"/>
          <w:sz w:val="19"/>
          <w:szCs w:val="19"/>
        </w:rPr>
        <w:t xml:space="preserve">      </w:t>
      </w:r>
      <w:r>
        <w:rPr>
          <w:rFonts w:cs="Helvetica" w:ascii="Helvetica" w:hAnsi="Helvetica"/>
          <w:sz w:val="19"/>
          <w:szCs w:val="19"/>
        </w:rPr>
        <w:t>di impegnarsi ad applicare la clausola che gli operatori economici non aventi la specializzazione richiesta dal  Bando di gara, non eseguiranno più del 20% dei lavori in oggetto e che, comunque, l’importo dei lavori ad essi affidati non sarà superiore all’ammontare complessivo delle qualificazioni possedute da ciascuno di tali operatori economic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   I RAPPRESENTANTI LEGAL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 xml:space="preserve">    DEGLI OPERATORI ECONOMIC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ind w:left="720" w:hanging="72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</w:t>
      </w:r>
      <w:r>
        <w:rPr>
          <w:rFonts w:cs="Helvetica" w:ascii="Helvetica" w:hAnsi="Helvetica"/>
          <w:sz w:val="19"/>
          <w:szCs w:val="19"/>
        </w:rPr>
        <w:t xml:space="preserve"> 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17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2</cp:revision>
  <dc:subject/>
  <dc:title>BOZZA DI BANDO DI GARA PUBBLICO INCANTO</dc:title>
</cp:coreProperties>
</file>